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 26</w:t>
      </w:r>
      <w:r>
        <w:rPr>
          <w:color w:val="000000"/>
          <w:u w:val="single"/>
        </w:rPr>
        <w:t xml:space="preserve">» августа </w:t>
      </w:r>
      <w:r>
        <w:rPr>
          <w:color w:val="000000"/>
        </w:rPr>
        <w:t>2014г.  № 61-1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>п.Белонос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нос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0 от 25.04.2011г. «Об утвержде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проверке достовер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ноты сведений, предоставляем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и, претендующими на замещ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ей муниципальной служб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/>
        <w:t xml:space="preserve">       </w:t>
      </w:r>
      <w:r>
        <w:rPr/>
        <w:t>В целях обеспечения соблюдения норм действующего законодательства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</w:rPr>
        <w:t>администрация Белоносовского сельского поселения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Внести в пункт 1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Белоносовского сельского поселения и соблюдения муниципальными служащими администрации Белоносовского сель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 противодействии коррупции» и другими нормативными правовыми актами Российской Федерации утвержденного постановлением администрации Белоносовского сельского поселения № 40 от 25.04.2011г.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) в подпункте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первом слово «представляемых» заменить словом «представленных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третьем слова «по состоянию на конец отчетного периода» заменить словами «за отчетный период и за два года, предшествующие отчетному периоду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слово «представляемых» заменить словом «представленных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пункт 3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3) соблюдения муниципальными служащими в течении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г. № 273-ФЗ «О противодействии коррупции» и другими федеральными законами (далее – требования к служебному поведению)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Внести в наименование раздела 2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Белоносовского сельского поселения следующие изменения: слово « представляемых» заменить словом « представленных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Глава поселения                                                         Е.В.Гавриляст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5:00Z</dcterms:created>
  <dc:creator>Имя</dc:creator>
  <dc:description/>
  <dc:language>en-US</dc:language>
  <cp:lastModifiedBy>Пользователь</cp:lastModifiedBy>
  <cp:lastPrinted>2014-07-10T08:41:00Z</cp:lastPrinted>
  <dcterms:modified xsi:type="dcterms:W3CDTF">2015-02-02T10:05:00Z</dcterms:modified>
  <cp:revision>2</cp:revision>
  <dc:subject/>
  <dc:title/>
</cp:coreProperties>
</file>